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5713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1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</w:rPr>
                              <w:t>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  <w:u w:val="single"/>
                              </w:rPr>
                              <w:t>чсмитьбюйцукенгшщзхъфывапролджэячс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</w:rPr>
                              <w:t>укенгшщзхъфывапролджэяч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05pt;height:841.9pt;mso-wrap-distance-left:9.05pt;mso-wrap-distance-right:9.05pt;mso-wrap-distance-top:0pt;mso-wrap-distance-bottom:0pt;margin-top:0pt;mso-position-vertical:center;mso-position-vertical-relative:page;margin-left:0.1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</w:rPr>
                        <w:t>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</w:t>
                      </w: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  <w:u w:val="single"/>
                        </w:rPr>
                        <w:t>чсмитьбюйцукенгшщзхъфывапролджэячс</w:t>
                      </w: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</w:rPr>
                        <w:t>укенгшщзхъфывапролджэя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3770" w:hRule="atLeast"/>
        </w:trPr>
        <w:tc>
          <w:tcPr>
            <w:tcW w:w="6548" w:type="dxa"/>
            <w:tcBorders>
              <w:top w:val="thinThickSmallGap" w:sz="36" w:space="0" w:color="632423"/>
              <w:left w:val="thinThickSmallGap" w:sz="36" w:space="0" w:color="632423"/>
              <w:bottom w:val="thickThinSmallGap" w:sz="36" w:space="0" w:color="632423"/>
              <w:right w:val="thickThinSmallGap" w:sz="36" w:space="0" w:color="632423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Комплексный анализ текста 9 класс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Материал для подготовки кОГЭ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23.04.2015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Учитель русского языка и литературы Кабирова П.И.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20"/>
        <w:shd w:fill="FFFFFF" w:val="clear"/>
        <w:spacing w:lineRule="atLeast" w:line="300"/>
        <w:jc w:val="both"/>
        <w:rPr/>
      </w:pPr>
      <w:r>
        <w:rPr>
          <w:color w:val="003366"/>
          <w:sz w:val="28"/>
          <w:szCs w:val="28"/>
        </w:rPr>
        <w:t xml:space="preserve">    </w:t>
      </w:r>
      <w:r>
        <w:rPr>
          <w:color w:val="003366"/>
          <w:sz w:val="28"/>
          <w:szCs w:val="28"/>
        </w:rPr>
        <w:t>1)Культуры разных народов развиваются в общении друг с другом.2) Если этого общения нет, культура умирает, пропадают даже ее специфические национальные черты.3) Сами национальные черты вырабатываются и обогащаются в общении с другими культурами, представляя собой, на высшей ступени, переработку предшествующего опыта.4) Но если этот опыт замкнут сам на себя, не связан с культурой других стран, культурой мировой, европейской, то он весьма незначителен. 5)Культура — это прежде всего личность, индивидуальность, и она, естественно, не может развиваться, эволюционировать в отрыве от других индивидуальностей, других культур.6) История знает тому немало примеров.7) Русская культура всегда, с самого начала была культурой различных народов, объединенных Русью, единой государственностью. 8) Древняя Русь отличалась полным отсутствием расовой предубежденности против тех, на кого она распространяла свое влияние, — половцев, татар, финно-угорских народов.9) Ни в одном древнерусском документе, а их сохранилось очень много, нет расовых, шовинистических мотивов.10) Да, происходили сражения с половцами, татаро-монголами и другими врагами, но к ним не было расового презрения.11) Наш исторический опыт позволяет утверждать, что русская культура была открыта для других народов и активно впитывала их опыт.12). Именно благодаря этому русская культура стала великой культурой.13) Об этом пророчески говорил в своей пушкинской речи Достоевский.</w:t>
      </w:r>
    </w:p>
    <w:p>
      <w:pPr>
        <w:pStyle w:val="Style20"/>
        <w:shd w:fill="FFFFFF" w:val="clear"/>
        <w:spacing w:lineRule="atLeast" w:line="300"/>
        <w:jc w:val="both"/>
        <w:rPr/>
      </w:pPr>
      <w:r>
        <w:rPr>
          <w:color w:val="003366"/>
          <w:sz w:val="28"/>
          <w:szCs w:val="28"/>
        </w:rPr>
        <w:t xml:space="preserve">    </w:t>
      </w:r>
      <w:r>
        <w:rPr>
          <w:color w:val="003366"/>
          <w:sz w:val="28"/>
          <w:szCs w:val="28"/>
        </w:rPr>
        <w:t>14)Лучшим представителям русской интеллигенции никогда не было свойственно высокомерное отношение к другим народам.15) Вспомним истинных славянофилов.16) Они прекрасно знали западную культуру, любили свой народ, были недовольны его положением, боролись за отмену крепостного права.17) Агрессивная нетерпимость к другим народам свойственна полуинтеллигенции.18) Во всяком национализме есть отсутствие национального достоинства, отсутствие самоуважения, ведь великий народ должен, уважая себя, уважать и другие народы. 19) Это качество, кстати, было присуще русскому крестьянству с его очень высокой, самобытной культурой, своеобразным жизненным укладом.</w:t>
      </w:r>
    </w:p>
    <w:p>
      <w:pPr>
        <w:pStyle w:val="Style20"/>
        <w:shd w:fill="FFFFFF" w:val="clear"/>
        <w:spacing w:lineRule="atLeast" w:line="300"/>
        <w:jc w:val="both"/>
        <w:rPr/>
      </w:pPr>
      <w:r>
        <w:rPr>
          <w:color w:val="003366"/>
          <w:sz w:val="28"/>
          <w:szCs w:val="28"/>
        </w:rPr>
        <w:t>20)То, что культура России складывалась под влиянием культур разных народов, можно показать на примере Москвы, которая, вобрав многие народности, все же столь привлекательна именно своей русскостью.21) И Петербург не мог бы стать Петербургом без зданий и целых районов, построенных итальянцами, голландцами, французами, шотландцами, немцами, без сокровищ Эрмитажа.</w:t>
      </w:r>
    </w:p>
    <w:p>
      <w:pPr>
        <w:pStyle w:val="Style20"/>
        <w:shd w:fill="FFFFFF" w:val="clear"/>
        <w:spacing w:lineRule="atLeast" w:line="300"/>
        <w:jc w:val="both"/>
        <w:rPr/>
      </w:pPr>
      <w:r>
        <w:rPr>
          <w:color w:val="003366"/>
          <w:sz w:val="28"/>
          <w:szCs w:val="28"/>
        </w:rPr>
        <w:t>22)Культурные связи — это наше неоценимое богатство, на основе которого вырос общечеловеческий характер русского народа и народов, населяющих нашу страну, — армян, грузин, украинцев, татар… 23)А разве картины иностранных художников, хранящиеся в наших музеях, мировая литература, ставшая нашим достоянием благодаря великолепным, недостаточно оцененным еще нашими учеными переводам, не свидетельство того же общения?24) Своеобразие нации создается общением, а не замкнутостью, добротой к другим, а не злостью. 25)И если мы осознаем все это, то разве мы не поймем всю ответственность, лежащую на нас? &lt;…&gt;</w:t>
      </w:r>
    </w:p>
    <w:p>
      <w:pPr>
        <w:pStyle w:val="Style20"/>
        <w:shd w:fill="FFFFFF" w:val="clear"/>
        <w:spacing w:lineRule="atLeast" w:line="30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(отрывок из статьи академика Д.С.Лихачёва «Память преодолевает время» 1988год) </w:t>
      </w:r>
    </w:p>
    <w:p>
      <w:pPr>
        <w:pStyle w:val="Style20"/>
        <w:shd w:fill="FFFFFF" w:val="clear"/>
        <w:spacing w:lineRule="atLeast" w:line="30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Style20"/>
        <w:shd w:fill="FFFFFF" w:val="clear"/>
        <w:spacing w:lineRule="atLeast" w:line="30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Задание.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1.Определите стиль текста.</w:t>
      </w:r>
    </w:p>
    <w:p>
      <w:pPr>
        <w:pStyle w:val="Style20"/>
        <w:shd w:fill="FFFFFF" w:val="clear"/>
        <w:spacing w:lineRule="atLeast" w:line="30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) научно-популярный</w:t>
      </w:r>
    </w:p>
    <w:p>
      <w:pPr>
        <w:pStyle w:val="Style20"/>
        <w:shd w:fill="FFFFFF" w:val="clear"/>
        <w:spacing w:lineRule="atLeast" w:line="30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2) публицистический</w:t>
      </w:r>
    </w:p>
    <w:p>
      <w:pPr>
        <w:pStyle w:val="Style20"/>
        <w:shd w:fill="FFFFFF" w:val="clear"/>
        <w:spacing w:lineRule="atLeast" w:line="30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3) художественный</w:t>
      </w:r>
    </w:p>
    <w:p>
      <w:pPr>
        <w:pStyle w:val="Style20"/>
        <w:shd w:fill="FFFFFF" w:val="clear"/>
        <w:spacing w:lineRule="atLeast" w:line="30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4) научный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 Какие типы речи представлены  в предложениях19-23?</w:t>
      </w:r>
    </w:p>
    <w:p>
      <w:pPr>
        <w:pStyle w:val="Style20"/>
        <w:shd w:fill="FFFFFF" w:val="clear"/>
        <w:spacing w:lineRule="atLeast" w:line="30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) описание</w:t>
      </w:r>
    </w:p>
    <w:p>
      <w:pPr>
        <w:pStyle w:val="Style20"/>
        <w:shd w:fill="FFFFFF" w:val="clear"/>
        <w:spacing w:lineRule="atLeast" w:line="30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2) рассуждение</w:t>
      </w:r>
    </w:p>
    <w:p>
      <w:pPr>
        <w:pStyle w:val="Style20"/>
        <w:shd w:fill="FFFFFF" w:val="clear"/>
        <w:spacing w:lineRule="atLeast" w:line="30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3) повествование с элементами описания</w:t>
      </w:r>
    </w:p>
    <w:p>
      <w:pPr>
        <w:pStyle w:val="Style20"/>
        <w:shd w:fill="FFFFFF" w:val="clear"/>
        <w:spacing w:lineRule="atLeast" w:line="30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4) описание с элементами рассуждения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3.Из предложений 16-23 выпишите существительное, образованное от глагола суффиксальным способом.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4. Из предложений 1-4 выпишите указательное местоимение.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5. Из предложений 19-23 выпишите притяжательное местоимение.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6.Из предложений 1-4 выпишите усилительную частицу.</w:t>
      </w:r>
    </w:p>
    <w:p>
      <w:pPr>
        <w:pStyle w:val="Style20"/>
        <w:shd w:fill="FFFFFF" w:val="clear"/>
        <w:spacing w:lineRule="atLeast" w:line="300"/>
        <w:rPr/>
      </w:pPr>
      <w:r>
        <w:rPr>
          <w:b/>
          <w:color w:val="003366"/>
          <w:sz w:val="28"/>
          <w:szCs w:val="28"/>
        </w:rPr>
        <w:t>7.Из предложения 16 выпишите все словосочетания со связью СОГЛАСОВАНИЕ.</w:t>
      </w:r>
    </w:p>
    <w:p>
      <w:pPr>
        <w:pStyle w:val="Style20"/>
        <w:shd w:fill="FFFFFF" w:val="clear"/>
        <w:spacing w:lineRule="atLeast" w:line="300"/>
        <w:rPr/>
      </w:pPr>
      <w:r>
        <w:rPr>
          <w:b/>
          <w:color w:val="003366"/>
          <w:sz w:val="28"/>
          <w:szCs w:val="28"/>
        </w:rPr>
        <w:t>8.Из предложения 23 выпишите все словосочетания со связью УПРАВЛЕНИЕ.</w:t>
      </w:r>
    </w:p>
    <w:p>
      <w:pPr>
        <w:pStyle w:val="Style20"/>
        <w:shd w:fill="FFFFFF" w:val="clear"/>
        <w:spacing w:lineRule="atLeast" w:line="300"/>
        <w:rPr/>
      </w:pPr>
      <w:r>
        <w:rPr>
          <w:b/>
          <w:color w:val="003366"/>
          <w:sz w:val="28"/>
          <w:szCs w:val="28"/>
        </w:rPr>
        <w:t>9.Из предложения 11 выпишите все словосочетания со связью ПРИМЫКАНИЕ.</w:t>
      </w:r>
    </w:p>
    <w:p>
      <w:pPr>
        <w:pStyle w:val="Style20"/>
        <w:shd w:fill="FFFFFF" w:val="clear"/>
        <w:spacing w:lineRule="atLeast" w:line="300"/>
        <w:rPr/>
      </w:pPr>
      <w:r>
        <w:rPr>
          <w:b/>
          <w:color w:val="003366"/>
          <w:sz w:val="28"/>
          <w:szCs w:val="28"/>
        </w:rPr>
        <w:t>10. Среди 7-9 предложений найдите односоставное безличное предложение. Напишите его №.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11. Сколько простых предложений входит в состав 20 предложения?</w:t>
      </w:r>
    </w:p>
    <w:p>
      <w:pPr>
        <w:pStyle w:val="Style20"/>
        <w:shd w:fill="FFFFFF" w:val="clear"/>
        <w:spacing w:lineRule="atLeast" w:line="300"/>
        <w:rPr/>
      </w:pPr>
      <w:r>
        <w:rPr>
          <w:b/>
          <w:color w:val="003366"/>
          <w:sz w:val="28"/>
          <w:szCs w:val="28"/>
        </w:rPr>
        <w:t>12. Среди предложений 20-25 найдите предложение с обособленным согласованным определением. Напишите № этого предложения.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13. Среди предложений 4-7 найдите предложение с вводным словом. Напишите № этого предложения.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14.Среди предложений 16-19 найдите предложение с обособленным обстоятельством. Напишите № этого предложения.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15.Среди предложений 21-24 найдите предложение с производным предлогом. Укажите № этого предложения.</w:t>
      </w:r>
    </w:p>
    <w:p>
      <w:pPr>
        <w:pStyle w:val="Style20"/>
        <w:shd w:fill="FFFFFF" w:val="clear"/>
        <w:spacing w:lineRule="atLeast" w:line="300"/>
        <w:rPr/>
      </w:pPr>
      <w:r>
        <w:rPr>
          <w:b/>
          <w:color w:val="003366"/>
          <w:sz w:val="28"/>
          <w:szCs w:val="28"/>
        </w:rPr>
        <w:t>16.Среди предложений 19-25 найдите предложение, содержащее риторический вопрос. Напишите № этого предложения.</w:t>
      </w:r>
    </w:p>
    <w:p>
      <w:pPr>
        <w:pStyle w:val="Style20"/>
        <w:shd w:fill="FFFFFF" w:val="clear"/>
        <w:spacing w:lineRule="atLeast" w:line="30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Сочинение-рассуждение на морально-этическую тему.</w:t>
      </w:r>
    </w:p>
    <w:p>
      <w:pPr>
        <w:pStyle w:val="Style20"/>
        <w:shd w:fill="FFFFFF" w:val="clear"/>
        <w:spacing w:lineRule="atLeast" w:line="30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Как я понимаю смысл 21-го предложения: «Культурные связи – это наше неоценимое богатство…»(Д.С.Лихачёв)</w:t>
      </w:r>
    </w:p>
    <w:p>
      <w:pPr>
        <w:pStyle w:val="Style20"/>
        <w:shd w:fill="FFFFFF" w:val="clear"/>
        <w:spacing w:lineRule="atLeast" w:line="30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КЛЮЧИ.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-2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2-2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3-положение(положить суффикс-ени)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4-этого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5-его(культурой)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6-даже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7-западную культуру, свой народ, его положением, крепостное право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8-картины художников, хранящиеся в музеях, ставшая достоянием, ставшая благодаря переводам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9-позволяют утверждать, активно впитывали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0-№9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1-3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2- №25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3- №5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4-№18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5-№23</w:t>
      </w:r>
    </w:p>
    <w:p>
      <w:pPr>
        <w:pStyle w:val="Style20"/>
        <w:shd w:fill="FFFFFF" w:val="clear"/>
        <w:spacing w:lineRule="atLeast" w:line="30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6 - №23,№25</w:t>
      </w:r>
    </w:p>
    <w:p>
      <w:pPr>
        <w:pStyle w:val="Style20"/>
        <w:shd w:fill="FFFFFF" w:val="clear"/>
        <w:spacing w:lineRule="atLeast" w:line="30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Литература.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1.ФИПИ ОГЭ Русский язык, типовые экзаменационные варианты под редакцией И.П.Цыбулько, Москва 2015 год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 Русский язык. 9 класс.Учебник. Тростенцова Л.А.,Ладыженская Т.А. и др.</w:t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3.Розенталь Д.Э.Справочник по правописанию и литературной правке.</w:t>
      </w:r>
    </w:p>
    <w:p>
      <w:pPr>
        <w:pStyle w:val="Style20"/>
        <w:shd w:fill="FFFFFF" w:val="clear"/>
        <w:spacing w:lineRule="atLeast" w:line="300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Style20"/>
        <w:shd w:fill="FFFFFF" w:val="clear"/>
        <w:spacing w:lineRule="atLeast" w:line="300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Style20"/>
        <w:shd w:fill="FFFFFF" w:val="clear"/>
        <w:spacing w:lineRule="atLeast" w:line="30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55:00Z</dcterms:created>
  <dc:creator>Учитель русского языка и литературы Чаповская И.П. МБОУСОШ№8г.Конаково</dc:creator>
  <dc:description/>
  <cp:keywords/>
  <dc:language>en-US</dc:language>
  <cp:lastModifiedBy>Пользователь</cp:lastModifiedBy>
  <dcterms:modified xsi:type="dcterms:W3CDTF">2016-03-23T16:21:00Z</dcterms:modified>
  <cp:revision>14</cp:revision>
  <dc:subject>Материал для подготовки кОГЭ</dc:subject>
  <dc:title>Комплексный анализ текста 9 класс</dc:title>
</cp:coreProperties>
</file>